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9950</wp:posOffset>
                </wp:positionH>
                <wp:positionV relativeFrom="paragraph">
                  <wp:posOffset>119380</wp:posOffset>
                </wp:positionV>
                <wp:extent cx="3828415" cy="75145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75145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T Banana Split;Arial" w:hAnsi="PT Banana Split;Arial" w:cs="Tahoma"/>
                                <w:shadow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PT Banana Split;Arial" w:hAnsi="PT Banana Split;Arial"/>
                                <w:shadow/>
                                <w:color w:val="FF0000"/>
                                <w:sz w:val="40"/>
                                <w:szCs w:val="40"/>
                              </w:rPr>
                              <w:t>Style and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hadow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hadow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You have probably seen TV shows where an ordinary car is fitted with an amazing body kit and a fancy stereo before being given a stunning paint jo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Your group’s task is to take an ordinary physics trolley and fit it with a bumper or crumple zone to make it safer in a collision. You can make it stylish, but safety is more important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You will be given a choice of materials plus card and sticky tap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Your design must be able to be fixed to the front of the test trolley with Blu-Ta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It should not add more than 2 cm to the length of your trolle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It must not have a large effect on the performance of the trolle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Your design will be tested. The test will measure the deceleration of the vehicle in a head-on colli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Do you think a large or small deceleration will be best in a collision? (Should the change of speed in the collision happen quickly or slowly?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FF" strokeweight="0pt" style="position:absolute;rotation:-0;width:301.45pt;height:591.7pt;mso-wrap-distance-left:9.05pt;mso-wrap-distance-right:9.05pt;mso-wrap-distance-top:0pt;mso-wrap-distance-bottom:0pt;margin-top:9.4pt;mso-position-vertical-relative:text;margin-left:-6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T Banana Split;Arial" w:hAnsi="PT Banana Split;Arial" w:cs="Tahoma"/>
                          <w:shadow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Tahoma" w:ascii="PT Banana Split;Arial" w:hAnsi="PT Banana Split;Arial"/>
                          <w:shadow/>
                          <w:color w:val="FF0000"/>
                          <w:sz w:val="40"/>
                          <w:szCs w:val="40"/>
                        </w:rPr>
                        <w:t>Style and Safet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hadow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hadow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You have probably seen TV shows where an ordinary car is fitted with an amazing body kit and a fancy stereo before being given a stunning paint job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Your group’s task is to take an ordinary physics trolley and fit it with a bumper or crumple zone to make it safer in a collision. You can make it stylish, but safety is more important!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You will be given a choice of materials plus card and sticky tap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Your design must be able to be fixed to the front of the test trolley with Blu-Tac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It should not add more than 2 cm to the length of your trolley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It must not have a large effect on the performance of the trolley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Your design will be tested. The test will measure the deceleration of the vehicle in a head-on collision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Do you think a large or small deceleration will be best in a collision? (Should the change of speed in the collision happen quickly or slowly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176530</wp:posOffset>
                </wp:positionV>
                <wp:extent cx="2752725" cy="17849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78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0795" cy="1674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795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16.75pt;height:140.55pt;mso-wrap-distance-left:9.05pt;mso-wrap-distance-right:9.05pt;mso-wrap-distance-top:0pt;mso-wrap-distance-bottom:0pt;margin-top:13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0795" cy="16744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795" cy="167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2475</wp:posOffset>
                </wp:positionH>
                <wp:positionV relativeFrom="paragraph">
                  <wp:posOffset>6786880</wp:posOffset>
                </wp:positionV>
                <wp:extent cx="2759710" cy="1841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184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7805" cy="18929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7805" cy="1892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17.3pt;height:145pt;mso-wrap-distance-left:9.05pt;mso-wrap-distance-right:9.05pt;mso-wrap-distance-top:0pt;mso-wrap-distance-bottom:0pt;margin-top:534.4pt;mso-position-vertical-relative:text;margin-left:2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7805" cy="18929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7805" cy="1892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5325</wp:posOffset>
                </wp:positionH>
                <wp:positionV relativeFrom="paragraph">
                  <wp:posOffset>3891280</wp:posOffset>
                </wp:positionV>
                <wp:extent cx="2942590" cy="26758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26758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hadow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PT Banana Split;Arial" w:hAnsi="PT Banana Split;Arial"/>
                                <w:shadow/>
                                <w:color w:val="FF0000"/>
                                <w:sz w:val="40"/>
                                <w:szCs w:val="40"/>
                              </w:rPr>
                              <w:t>Useful Lin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hadow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hadow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6" w:tgtFrame="_blank">
                              <w:r>
                                <w:rPr>
                                  <w:rStyle w:val="InternetLink"/>
                                  <w:rFonts w:cs="Tahoma" w:ascii="Tahoma" w:hAnsi="Tahoma"/>
                                  <w:color w:val="000000"/>
                                  <w:sz w:val="28"/>
                                  <w:szCs w:val="28"/>
                                </w:rPr>
                                <w:t>http://www.euroncap.com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hyperlink r:id="rId7" w:tgtFrame="_blank">
                              <w:r>
                                <w:rPr>
                                  <w:rStyle w:val="InternetLink"/>
                                  <w:rFonts w:cs="Tahoma" w:ascii="Tahoma" w:hAnsi="Tahoma"/>
                                  <w:color w:val="000000"/>
                                  <w:sz w:val="28"/>
                                  <w:szCs w:val="28"/>
                                </w:rPr>
                                <w:t>http://www.rospa.com/roadsafety/advice/motorvehicles/index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hyperlink r:id="rId8" w:tgtFrame="_blank">
                              <w:r>
                                <w:rPr>
                                  <w:rStyle w:val="InternetLink"/>
                                  <w:rFonts w:cs="Tahoma" w:ascii="Tahoma" w:hAnsi="Tahoma"/>
                                  <w:color w:val="000000"/>
                                  <w:sz w:val="28"/>
                                  <w:szCs w:val="28"/>
                                </w:rPr>
                                <w:t>http://www.trl.co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9" w:tgtFrame="_blank">
                              <w:r>
                                <w:rPr>
                                  <w:rStyle w:val="InternetLink"/>
                                  <w:rFonts w:cs="Tahoma" w:ascii="Tahoma" w:hAnsi="Tahoma"/>
                                  <w:color w:val="000000"/>
                                  <w:sz w:val="28"/>
                                  <w:szCs w:val="28"/>
                                </w:rPr>
                                <w:t>http://www.nhtsa.gov/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 (US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FF" strokeweight="0pt" style="position:absolute;rotation:-0;width:231.7pt;height:210.7pt;mso-wrap-distance-left:9.05pt;mso-wrap-distance-right:9.05pt;mso-wrap-distance-top:0pt;mso-wrap-distance-bottom:0pt;margin-top:306.4pt;mso-position-vertical-relative:text;margin-left:25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hadow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PT Banana Split;Arial" w:hAnsi="PT Banana Split;Arial"/>
                          <w:shadow/>
                          <w:color w:val="FF0000"/>
                          <w:sz w:val="40"/>
                          <w:szCs w:val="40"/>
                        </w:rPr>
                        <w:t>Useful Link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hadow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hadow/>
                          <w:color w:val="3366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10" w:tgtFrame="_blank">
                        <w:r>
                          <w:rPr>
                            <w:rStyle w:val="InternetLink"/>
                            <w:rFonts w:cs="Tahoma" w:ascii="Tahoma" w:hAnsi="Tahoma"/>
                            <w:color w:val="000000"/>
                            <w:sz w:val="28"/>
                            <w:szCs w:val="28"/>
                          </w:rPr>
                          <w:t>http://www.euroncap.com</w:t>
                        </w:r>
                      </w:hyperlink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hyperlink r:id="rId11" w:tgtFrame="_blank">
                        <w:r>
                          <w:rPr>
                            <w:rStyle w:val="InternetLink"/>
                            <w:rFonts w:cs="Tahoma" w:ascii="Tahoma" w:hAnsi="Tahoma"/>
                            <w:color w:val="000000"/>
                            <w:sz w:val="28"/>
                            <w:szCs w:val="28"/>
                          </w:rPr>
                          <w:t>http://www.rospa.com/roadsafety/advice/motorvehicles/index.ht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hyperlink r:id="rId12" w:tgtFrame="_blank">
                        <w:r>
                          <w:rPr>
                            <w:rStyle w:val="InternetLink"/>
                            <w:rFonts w:cs="Tahoma" w:ascii="Tahoma" w:hAnsi="Tahoma"/>
                            <w:color w:val="000000"/>
                            <w:sz w:val="28"/>
                            <w:szCs w:val="28"/>
                          </w:rPr>
                          <w:t>http://www.trl.co.uk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hyperlink r:id="rId13" w:tgtFrame="_blank">
                        <w:r>
                          <w:rPr>
                            <w:rStyle w:val="InternetLink"/>
                            <w:rFonts w:cs="Tahoma" w:ascii="Tahoma" w:hAnsi="Tahoma"/>
                            <w:color w:val="000000"/>
                            <w:sz w:val="28"/>
                            <w:szCs w:val="28"/>
                          </w:rPr>
                          <w:t>http://www.nhtsa.gov/</w:t>
                        </w:r>
                      </w:hyperlink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 xml:space="preserve"> (USA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3366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9755</wp:posOffset>
                </wp:positionH>
                <wp:positionV relativeFrom="paragraph">
                  <wp:posOffset>2291080</wp:posOffset>
                </wp:positionV>
                <wp:extent cx="2894965" cy="11328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11328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T Banana Split;Arial" w:hAnsi="PT Banana Split;Arial" w:cs="Tahoma"/>
                                <w:shadow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PT Banana Split;Arial" w:hAnsi="PT Banana Split;Arial"/>
                                <w:shadow/>
                                <w:color w:val="333399"/>
                                <w:sz w:val="40"/>
                                <w:szCs w:val="40"/>
                              </w:rPr>
                              <w:t>The Big Idea: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hadow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hadow/>
                                <w:color w:val="333399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The trolley is like the passenger safety cell of a modern car. It is not supposed to be badly damaged in a crash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FF" strokeweight="0pt" style="position:absolute;rotation:-0;width:227.95pt;height:89.2pt;mso-wrap-distance-left:9.05pt;mso-wrap-distance-right:9.05pt;mso-wrap-distance-top:0pt;mso-wrap-distance-bottom:0pt;margin-top:180.4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T Banana Split;Arial" w:hAnsi="PT Banana Split;Arial" w:cs="Tahoma"/>
                          <w:shadow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Tahoma" w:ascii="PT Banana Split;Arial" w:hAnsi="PT Banana Split;Arial"/>
                          <w:shadow/>
                          <w:color w:val="333399"/>
                          <w:sz w:val="40"/>
                          <w:szCs w:val="40"/>
                        </w:rPr>
                        <w:t>The Big Idea: 1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hadow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hadow/>
                          <w:color w:val="333399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The trolley is like the passenger safety cell of a modern car. It is not supposed to be badly damaged in a crash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46150</wp:posOffset>
                </wp:positionH>
                <wp:positionV relativeFrom="paragraph">
                  <wp:posOffset>8377555</wp:posOffset>
                </wp:positionV>
                <wp:extent cx="4133215" cy="9899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98996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T Banana Split;Arial" w:hAnsi="PT Banana Split;Arial" w:cs="Tahoma"/>
                                <w:shadow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PT Banana Split;Arial" w:hAnsi="PT Banana Split;Arial"/>
                                <w:shadow/>
                                <w:color w:val="333399"/>
                                <w:sz w:val="40"/>
                                <w:szCs w:val="40"/>
                              </w:rPr>
                              <w:t>The Big Idea: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hadow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hadow/>
                                <w:color w:val="333399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The safety cell is surrounded by bodywork and materials that deform during a collisio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FF" strokeweight="0pt" style="position:absolute;rotation:-0;width:325.45pt;height:77.95pt;mso-wrap-distance-left:9.05pt;mso-wrap-distance-right:9.05pt;mso-wrap-distance-top:0pt;mso-wrap-distance-bottom:0pt;margin-top:659.65pt;mso-position-vertical-relative:text;margin-left:-7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T Banana Split;Arial" w:hAnsi="PT Banana Split;Arial" w:cs="Tahoma"/>
                          <w:shadow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Tahoma" w:ascii="PT Banana Split;Arial" w:hAnsi="PT Banana Split;Arial"/>
                          <w:shadow/>
                          <w:color w:val="333399"/>
                          <w:sz w:val="40"/>
                          <w:szCs w:val="40"/>
                        </w:rPr>
                        <w:t>The Big Idea: 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hadow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hadow/>
                          <w:color w:val="333399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The safety cell is surrounded by bodywork and materials that deform during a collisi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Banana Split">
    <w:altName w:val="Arial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SERC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roductcode">
    <w:name w:val="productcod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euroncap.com/" TargetMode="External"/><Relationship Id="rId7" Type="http://schemas.openxmlformats.org/officeDocument/2006/relationships/hyperlink" Target="http://www.rospa.com/roadsafety/advice/motorvehicles/index.htm" TargetMode="External"/><Relationship Id="rId8" Type="http://schemas.openxmlformats.org/officeDocument/2006/relationships/hyperlink" Target="http://www.trl.co.uk/" TargetMode="External"/><Relationship Id="rId9" Type="http://schemas.openxmlformats.org/officeDocument/2006/relationships/hyperlink" Target="http://www.nhtsa.gov/" TargetMode="External"/><Relationship Id="rId10" Type="http://schemas.openxmlformats.org/officeDocument/2006/relationships/hyperlink" Target="http://www.euroncap.com/" TargetMode="External"/><Relationship Id="rId11" Type="http://schemas.openxmlformats.org/officeDocument/2006/relationships/hyperlink" Target="http://www.rospa.com/roadsafety/advice/motorvehicles/index.htm" TargetMode="External"/><Relationship Id="rId12" Type="http://schemas.openxmlformats.org/officeDocument/2006/relationships/hyperlink" Target="http://www.trl.co.uk/" TargetMode="External"/><Relationship Id="rId13" Type="http://schemas.openxmlformats.org/officeDocument/2006/relationships/hyperlink" Target="http://www.nhtsa.gov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55:00Z</dcterms:created>
  <dc:creator>Gregor Steele</dc:creator>
  <dc:description/>
  <cp:keywords/>
  <dc:language>en-US</dc:language>
  <cp:lastModifiedBy>Steele, Gregor</cp:lastModifiedBy>
  <cp:lastPrinted>2007-09-06T14:48:00Z</cp:lastPrinted>
  <dcterms:modified xsi:type="dcterms:W3CDTF">2019-02-13T08:41:00Z</dcterms:modified>
  <cp:revision>8</cp:revision>
  <dc:subject/>
  <dc:title/>
</cp:coreProperties>
</file>