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tting the Accelerometer to a PASCO car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5725</wp:posOffset>
            </wp:positionH>
            <wp:positionV relativeFrom="paragraph">
              <wp:posOffset>274320</wp:posOffset>
            </wp:positionV>
            <wp:extent cx="2905125" cy="2204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1731010</wp:posOffset>
            </wp:positionV>
            <wp:extent cx="3238500" cy="2247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785</wp:posOffset>
            </wp:positionH>
            <wp:positionV relativeFrom="paragraph">
              <wp:posOffset>4548505</wp:posOffset>
            </wp:positionV>
            <wp:extent cx="1971675" cy="1619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33725</wp:posOffset>
            </wp:positionH>
            <wp:positionV relativeFrom="paragraph">
              <wp:posOffset>4255135</wp:posOffset>
            </wp:positionV>
            <wp:extent cx="3286125" cy="24384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he adaptor plate can be fixed to other types of trolley using self-tapping screw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90850</wp:posOffset>
                </wp:positionH>
                <wp:positionV relativeFrom="paragraph">
                  <wp:posOffset>2272030</wp:posOffset>
                </wp:positionV>
                <wp:extent cx="2686050" cy="1762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it the adaptor plate to the cart exactly as shown in the picture on the right. Note the long bolt that sticks up through the pl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he cart has a plunger at one end. The long bolt should be nearest this 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t the accelerometer to the adaptor as shown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38.75pt;mso-wrap-distance-left:9.05pt;mso-wrap-distance-right:9.05pt;mso-wrap-distance-top:0pt;mso-wrap-distance-bottom:0pt;margin-top:178.9pt;mso-position-vertical-relative:text;margin-left:-2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it the adaptor plate to the cart exactly as shown in the picture on the right. Note the long bolt that sticks up through the plat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he cart has a plunger at one end. The long bolt should be nearest this end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Fit the accelerometer to the adaptor as shown below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575</wp:posOffset>
                </wp:positionH>
                <wp:positionV relativeFrom="paragraph">
                  <wp:posOffset>6482080</wp:posOffset>
                </wp:positionV>
                <wp:extent cx="2638425" cy="6477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ll being well, the X arrow on the accelerometer should be pointing to the back of the trolley (towards the plunger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51pt;mso-wrap-distance-left:9.05pt;mso-wrap-distance-right:9.05pt;mso-wrap-distance-top:0pt;mso-wrap-distance-bottom:0pt;margin-top:510.4pt;mso-position-vertical-relative:text;margin-left: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ll being well, the X arrow on the accelerometer should be pointing to the back of the trolley (towards the plunger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  <w:t>We have used this technique to attach it to a remote-controlled ca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45:00Z</dcterms:created>
  <dc:creator>esp</dc:creator>
  <dc:description/>
  <cp:keywords/>
  <dc:language>en-US</dc:language>
  <cp:lastModifiedBy>Gregor Steele</cp:lastModifiedBy>
  <cp:lastPrinted>2008-09-12T08:51:00Z</cp:lastPrinted>
  <dcterms:modified xsi:type="dcterms:W3CDTF">2008-09-12T07:51:00Z</dcterms:modified>
  <cp:revision>2</cp:revision>
  <dc:subject/>
  <dc:title>Fitting the Accelerometer to a PASCO cart</dc:title>
</cp:coreProperties>
</file>